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todos los tratamientos serán fieles a los principios del artículo 5 del citado RGPD, siendo lícitos, leales y transparentes en relación con el interesado, utilizándose solo para la finalidad del proyecto, y dentro de sus límites, recogiendo los mínimos necesarios e imprescindibles y no más información de la necesaria, siendo exactos y actualizados, conservándose por un plazo limitado, y eliminándolos cuando no sean necesarios, aunque reservando la posibilidad de conservar aquellos necesarios con fines de archivo, investigación científica o histórica, o fines estadístico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los datos serán tratados confidencialmente, garantizando una seguridad adecuada, incluyendo la protección contra el tratamiento no autorizado o ilícito y contra su pérdida, destrucción o daño accidental, aplicando las medidas técnicas u organizativas apropiad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si fuera necesario elaborar una base de datos con la información de los pacientes, se anonimizará o disociarán los datos que identifican al paciente y, si se da el caso de seudonimización, al preservar los datos de identidad del paciente, se almacenaran separados de los de carácter clínico, y, en cumplimiento de la Disposición adicional decimoséptima de la LOPDGDD, existirá una segregación funcional entre la persona autorizada que recoge y disocia los datos y el equipo investigador que maneja los datos disociados.</w:t>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07 v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 w:val="22"/>
        <w:szCs w:val="18"/>
      </w:rPr>
    </w:pPr>
    <w:r>
      <w:rPr>
        <w:rFonts w:cs="Arial" w:ascii="Arial" w:hAnsi="Arial"/>
        <w:b/>
        <w:bCs/>
        <w:iCs/>
        <w:sz w:val="22"/>
        <w:szCs w:val="18"/>
      </w:rPr>
      <w:drawing>
        <wp:inline distT="0" distB="0" distL="0" distR="0">
          <wp:extent cx="1514475" cy="899795"/>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514475" cy="8997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56:00Z</dcterms:created>
  <dc:creator>Beatriz</dc:creator>
  <dc:description/>
  <cp:keywords/>
  <dc:language>en-US</dc:language>
  <cp:lastModifiedBy>ANA BELÉN CARRIQUÍ SUÁREZ</cp:lastModifiedBy>
  <dcterms:modified xsi:type="dcterms:W3CDTF">2025-02-27T12:56:00Z</dcterms:modified>
  <cp:revision>2</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